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24"/>
          <w:szCs w:val="2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关于在横琴粤澳深度合作区外缴纳职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社会保险情况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横琴粤澳深度合作区经济发展局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4580</wp:posOffset>
                </wp:positionH>
                <wp:positionV relativeFrom="paragraph">
                  <wp:posOffset>498475</wp:posOffset>
                </wp:positionV>
                <wp:extent cx="266700" cy="152400"/>
                <wp:effectExtent l="5080" t="5080" r="5080" b="508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385.4pt;margin-top:39.25pt;width:20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身份证件号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，目前任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司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职务），本人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755</wp:posOffset>
                </wp:positionH>
                <wp:positionV relativeFrom="paragraph">
                  <wp:posOffset>153670</wp:posOffset>
                </wp:positionV>
                <wp:extent cx="266700" cy="152400"/>
                <wp:effectExtent l="5080" t="5080" r="5080" b="508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15.65pt;margin-top:12.1pt;width:20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仿宋" w:hAnsi="仿宋" w:cs="仿宋" w:eastAsia="仿宋"/>
          <w:sz w:val="32"/>
          <w:szCs w:val="32"/>
          <w:lang w:val="en-US" w:eastAsia="zh-CN"/>
        </w:rPr>
        <w:t>否   全职在合作区工作，未在合作区缴纳社会保险原因说明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color w:val="FF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备注：包括合作区外参保单位名称、本人与参保单位是否存在劳动关系、参保单位与合作区所在单位是否存在关联关系、未在合作区参保的原因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color w:val="FF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本人及公司承诺以上情况属实，因提供虚假的、伪造的信息资料而造成的一切后果由本人及公司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435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435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435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48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本人签字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435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435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4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23:49:00Z</dcterms:created>
  <dc:creator>kylin</dc:creator>
  <dc:description/>
  <dc:language>en-US</dc:language>
  <cp:lastModifiedBy>小样</cp:lastModifiedBy>
  <dcterms:modified xsi:type="dcterms:W3CDTF">2024-01-17T03:09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71C8A1A4D740DCA483C9D149CA5580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