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eastAsia="zh-CN"/>
        </w:rPr>
        <w:t>关于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/>
        </w:rPr>
        <w:t>在横琴粤澳深度合作区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eastAsia="zh-CN"/>
        </w:rPr>
        <w:t>外领取工资薪金或劳务报酬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/>
          <w:b/>
          <w:bCs/>
          <w:sz w:val="30"/>
          <w:szCs w:val="30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横琴粤澳深度合作区经济发展局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855</wp:posOffset>
                </wp:positionH>
                <wp:positionV relativeFrom="paragraph">
                  <wp:posOffset>881380</wp:posOffset>
                </wp:positionV>
                <wp:extent cx="266700" cy="152400"/>
                <wp:effectExtent l="5080" t="5080" r="5080" b="508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18.65pt;margin-top:69.4pt;width:20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0280</wp:posOffset>
                </wp:positionH>
                <wp:positionV relativeFrom="paragraph">
                  <wp:posOffset>509905</wp:posOffset>
                </wp:positionV>
                <wp:extent cx="266700" cy="152400"/>
                <wp:effectExtent l="5080" t="5080" r="5080" b="508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76.4pt;margin-top:40.15pt;width:20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身份证件号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，目前任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司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（职务），本人是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否    全职在合作区工作，关于在合作区外领取工资薪金、劳务报酬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" w:eastAsia="zh-CN"/>
        </w:rPr>
        <w:t>（一）在合作区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外</w:t>
      </w:r>
      <w:r>
        <w:rPr>
          <w:rFonts w:ascii="楷体" w:hAnsi="楷体" w:cs="楷体" w:eastAsia="楷体"/>
          <w:sz w:val="32"/>
          <w:szCs w:val="32"/>
          <w:lang w:val="en" w:eastAsia="zh-CN"/>
        </w:rPr>
        <w:t>取得工资薪金、劳务报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lang w:val="en" w:eastAsia="zh-CN"/>
        </w:rPr>
        <w:t>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合作区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司共发放工资薪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（个人所得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）、劳务报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（个人所得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</w:t>
      </w:r>
      <w:r>
        <w:rPr>
          <w:rFonts w:ascii="楷体" w:hAnsi="楷体" w:cs="楷体" w:eastAsia="楷体"/>
          <w:sz w:val="32"/>
          <w:szCs w:val="32"/>
          <w:lang w:val="en" w:eastAsia="zh-CN"/>
        </w:rPr>
        <w:t>在合作区外取得工资薪金、劳务报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lang w:val="en" w:eastAsia="zh-CN"/>
        </w:rPr>
        <w:t>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司发放工资薪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（个人所得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）、劳务报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（个人所得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综上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在合作区外合计取得工资薪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（个人所得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）、劳务报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（个人所得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……同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原因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说明在合作区外领取工资薪金、劳务报酬原因，本人与市外发放报酬的用人单位关系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本人及公司承诺以上情况属实，因提供虚假的、伪造的信息资料而造成的一切后果由本人及公司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35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35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8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本人签字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35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35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期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>
          <w:rFonts w:ascii="仿宋" w:hAnsi="仿宋" w:eastAsia="仿宋" w:cs="仿宋"/>
          <w:color w:val="FF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4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23:49:00Z</dcterms:created>
  <dc:creator>kylin</dc:creator>
  <dc:description/>
  <dc:language>en-US</dc:language>
  <cp:lastModifiedBy>林允聪</cp:lastModifiedBy>
  <dcterms:modified xsi:type="dcterms:W3CDTF">2024-04-03T08:08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92C11F7EBA4197B69F4AD11F4DBA7E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